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24765</wp:posOffset>
            </wp:positionV>
            <wp:extent cx="714375" cy="8667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УБЦОВСКИЙ ГОРОДСКОЙ СОВЕТ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ЛТАЙСКОГО КР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4 мая 2018 г. №_146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г. Рубцовск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128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</w:tblGrid>
      <w:tr>
        <w:trPr>
          <w:trHeight w:val="1062" w:hRule="atLeast"/>
        </w:trPr>
        <w:tc>
          <w:tcPr>
            <w:tcW w:w="41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 реализации в 2017 году программы социально - экономического развития муниципального образования город Рубцовск Алтайского края на 2013-2017 г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4 части 1 статьи 26 Устава муниципального образования город Рубцовск Алтайского края Рубцовский городской Совет депутатов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 реализации в 2017 году программы социально - экономического развития муниципального образования город Рубцовск      Алтайского края на 2013-2017 годы 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ешения возложить на комитет Рубцовского городского Совета депутатов Алтайского края по экономической политике (А.Д. Гуньк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убцов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Алтайского края                                              В.Г. Курган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4:42:00Z</dcterms:created>
  <dc:creator>User</dc:creator>
  <dc:description/>
  <cp:keywords/>
  <dc:language>en-US</dc:language>
  <cp:lastModifiedBy>Пользователь</cp:lastModifiedBy>
  <cp:lastPrinted>2012-05-25T16:50:00Z</cp:lastPrinted>
  <dcterms:modified xsi:type="dcterms:W3CDTF">2018-05-28T07:59:00Z</dcterms:modified>
  <cp:revision>20</cp:revision>
  <dc:subject/>
  <dc:title/>
</cp:coreProperties>
</file>