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255" w:hRule="atLeast"/>
        </w:trPr>
        <w:tc>
          <w:tcPr>
            <w:tcW w:w="15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0" w:name="RANGE!A1%3AH68"/>
            <w:r>
              <w:rPr>
                <w:b/>
                <w:bCs/>
                <w:sz w:val="24"/>
                <w:szCs w:val="24"/>
              </w:rPr>
              <w:t xml:space="preserve">ПРИЛОЖЕНИЕ  </w:t>
            </w:r>
            <w:bookmarkEnd w:id="0"/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к отчету о реализации в 2017 году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программы социально-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развития муниципального образования город Рубцовск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Алтайского края на 2013-2017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ыполнении индикатор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 xml:space="preserve">программы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Рубцовск Алтайского края на 2013-2017 годы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з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830"/>
        <w:gridCol w:w="1701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7"/>
      </w:tblGrid>
      <w:tr>
        <w:trPr>
          <w:tblHeader w:val="true"/>
          <w:trHeight w:val="6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клонение фак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а от плана</w:t>
            </w:r>
          </w:p>
        </w:tc>
      </w:tr>
      <w:tr>
        <w:trPr>
          <w:trHeight w:val="226" w:hRule="atLeast"/>
          <w:cantSplit w:val="true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 Достижение высокого уровня и качества жизни населения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(убыли)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коэффициент </w:t>
            </w:r>
          </w:p>
          <w:p>
            <w:pPr>
              <w:pStyle w:val="31"/>
              <w:rPr/>
            </w:pPr>
            <w:r>
              <w:rPr>
                <w:color w:val="000000"/>
                <w:sz w:val="28"/>
                <w:szCs w:val="28"/>
              </w:rPr>
              <w:t xml:space="preserve">рождае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эффициент миграционного </w:t>
            </w:r>
          </w:p>
          <w:p>
            <w:pPr>
              <w:pStyle w:val="31"/>
              <w:rPr/>
            </w:pPr>
            <w:r>
              <w:rPr>
                <w:color w:val="000000"/>
                <w:sz w:val="28"/>
                <w:szCs w:val="28"/>
              </w:rPr>
              <w:t>прироста (убы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месячные денежные доходы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0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9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аботная плата од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  роста  среднемесячно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исленной заработно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ы од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напряж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исло незанятых граждан на одн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кансию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 официаль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егистрирова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зработиц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на конец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рудоспособно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 новых постоянн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 в действие жил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54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жил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мещений, приходящихся в среднем на одного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детей в возрасте от 1 года до 6 лет,  охваченных    услугами дошкольного образования, от  общего количества детей дан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щаемость культурно-досугов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сещен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 жител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экземпляр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ых поступлений 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чные фонд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едоступных библиот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,5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 вес  населе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ческ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нимающегося физкультурой и спортом, в общ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лоскостными спортивным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ми з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19</w:t>
            </w:r>
          </w:p>
        </w:tc>
      </w:tr>
      <w:tr>
        <w:trPr>
          <w:trHeight w:val="226" w:hRule="atLeast"/>
          <w:cantSplit w:val="true"/>
        </w:trPr>
        <w:tc>
          <w:tcPr>
            <w:tcW w:w="14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здание условий для устойчивого экономического роста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промышленного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апитал в расчете на 1 жите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007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й в основной капитал  за счет всех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5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занятых в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малом и среднем бизнесе в общей численност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занятых в экономике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6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прибы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ующих су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площадью торгов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м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13,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рот розничной торговли в расчете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88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обществе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итания в расчете на душу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47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физического объема оборота обществе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,7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мп роста платных услуг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,6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ристический пото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сего за го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255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ветхого 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варийного жилья в общей площади жил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14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 Повышение эффективности муниципального управления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намика налоговых 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налоговых доход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олидирова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ыдущему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консолидированного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9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 дорожно-транспортных происшествий (количество зарегистрированных дорожно-транспортных происшест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 тысяч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щ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уч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ранспортных средст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7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9:00Z</dcterms:created>
  <dc:creator>perova</dc:creator>
  <dc:description/>
  <cp:keywords/>
  <dc:language>en-US</dc:language>
  <cp:lastModifiedBy>Пользователь</cp:lastModifiedBy>
  <cp:lastPrinted>2018-01-30T15:25:00Z</cp:lastPrinted>
  <dcterms:modified xsi:type="dcterms:W3CDTF">2018-05-28T08:01:00Z</dcterms:modified>
  <cp:revision>240</cp:revision>
  <dc:subject/>
  <dc:title>Приложение  2</dc:title>
</cp:coreProperties>
</file>