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419"/>
        <w:gridCol w:w="5940"/>
      </w:tblGrid>
      <w:tr>
        <w:trPr/>
        <w:tc>
          <w:tcPr>
            <w:tcW w:w="486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0" w:name="RANGE_A1_H68"/>
            <w:bookmarkStart w:id="1" w:name="RANGE_A1_H68"/>
            <w:bookmarkEnd w:id="1"/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52" w:leader="none"/>
              </w:tabs>
              <w:jc w:val="right"/>
              <w:outlineLvl w:val="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 4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keepNext w:val="true"/>
              <w:snapToGrid w:val="false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к отчету о реализации в 2017 году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 социально-экономиче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развития муниципального образования город Рубцовск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тайского края на 2013-2017 годы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полнении целевых показателей указов Президента Российской Федерации от 07 мая 2012 года №№ 596-606,</w:t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7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483"/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1260"/>
      </w:tblGrid>
      <w:tr>
        <w:trPr>
          <w:tblHeader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Указ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1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1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ценка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ценка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468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017 </w:t>
            </w:r>
          </w:p>
          <w:p>
            <w:pPr>
              <w:pStyle w:val="Normal"/>
              <w:keepNext w:val="true"/>
              <w:ind w:left="-108" w:right="-468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483"/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1306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596 «О долгосрочной государственной экономической политике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инвестиций в основной капитал </w:t>
            </w:r>
          </w:p>
          <w:p>
            <w:pPr>
              <w:pStyle w:val="Normal"/>
              <w:keepNex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всех источников финансирова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 %</w:t>
            </w:r>
          </w:p>
        </w:tc>
      </w:tr>
      <w:tr>
        <w:trPr/>
        <w:tc>
          <w:tcPr>
            <w:tcW w:w="14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597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реальной заработной платы 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относительно уровня 2011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7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х</w:t>
            </w:r>
          </w:p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й заработной платы 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педагогических работников                   образовательных учреждений общего образования к средней заработной плате по Алтайскому кра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3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х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й заработной платы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х работников дошкольных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х учреждений к средней 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заработной  плате  в сфере  общего         образования по Алтай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>
                <w:sz w:val="24"/>
                <w:szCs w:val="24"/>
              </w:rPr>
              <w:t xml:space="preserve">-6,9 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>
                <w:sz w:val="24"/>
                <w:szCs w:val="24"/>
              </w:rPr>
              <w:t>процентных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й заработной платы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 учреждений культуры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к  средней  заработной  плате  по         Алтай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,3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х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Количество оборудованных                 (оснащенных)   рабочих   мест   для    трудоустройства инвалидов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ривлекаемых к участию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в творческих мероприятиях, от общего числа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6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х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ов</w:t>
            </w:r>
          </w:p>
        </w:tc>
      </w:tr>
      <w:tr>
        <w:trPr/>
        <w:tc>
          <w:tcPr>
            <w:tcW w:w="14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598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совершенствовании государственной политики в сфере здравоохран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ток и закрепление медицинских 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кадр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ность врачами город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н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14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599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в возрасте от 5 до 18 лет,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хся по дополнительным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м программам, в общей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и детей этого возр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3 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х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</w:tr>
      <w:tr>
        <w:trPr/>
        <w:tc>
          <w:tcPr>
            <w:tcW w:w="14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600 «О мерах по обеспечению граждан Российской Федерации 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лощадь земельных участков,             предоставляемых для жилищного   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, переселенных из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ветхого и аварий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60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 основных направлениях совершенствования системы государственного управления»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удовлетворенности граждан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ой Федерации качеством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я  государственных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муниципальных у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х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Доля    граждан,  имеющих  доступ  к  получению государственных и муниципальных услуг по принципу «одного   окна» по месту пребывания, в том числе в многофункциональных центрах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я государственных и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 у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, использующих механизм 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олучения государственных и муниципальных услуг в электронной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7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х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унк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время ожидания в очереди     при обращении заявителя в орган        исполнительной власти Алтайского 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края  (орган местного  самоуправления)  для   получения    государственных   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(муниципальных)    у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Среднее   число  обращений представителей бизнес-сообщества в орган исполнительной власти Алтайского края     (орган местного самоуправления) для получения одной государственной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униципальной)  услуги,  связанной    со  сферой  предпринимательской 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14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606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ах по реализации демографической политики Российской Федерации»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молодых  семей,     </w:t>
            </w:r>
          </w:p>
          <w:p>
            <w:pPr>
              <w:pStyle w:val="Normal"/>
              <w:tabs>
                <w:tab w:val="clear" w:pos="708"/>
                <w:tab w:val="left" w:pos="4376" w:leader="none"/>
              </w:tabs>
              <w:rPr/>
            </w:pPr>
            <w:r>
              <w:rPr>
                <w:sz w:val="24"/>
                <w:szCs w:val="24"/>
              </w:rPr>
              <w:t>улучшивших жилищные усло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ногодетных семей, </w:t>
            </w:r>
          </w:p>
          <w:p>
            <w:pPr>
              <w:pStyle w:val="Normal"/>
              <w:tabs>
                <w:tab w:val="clear" w:pos="708"/>
                <w:tab w:val="left" w:pos="4376" w:leader="none"/>
              </w:tabs>
              <w:rPr/>
            </w:pPr>
            <w:r>
              <w:rPr>
                <w:sz w:val="24"/>
                <w:szCs w:val="24"/>
              </w:rPr>
              <w:t>улучшивших жилищные усло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701" w:footer="0" w:bottom="851"/>
          <w:pgNumType w:start="6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851" w:gutter="0" w:header="709" w:top="1701" w:footer="0" w:bottom="99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482"/>
      <w:jc w:val="both"/>
    </w:pPr>
    <w:rPr>
      <w:bCs/>
      <w:sz w:val="24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/>
      <w:autoSpaceDE w:val="tru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1:00Z</dcterms:created>
  <dc:creator>Никитина С.А.</dc:creator>
  <dc:description/>
  <cp:keywords/>
  <dc:language>en-US</dc:language>
  <cp:lastModifiedBy>Пользователь</cp:lastModifiedBy>
  <cp:lastPrinted>2018-05-03T10:44:00Z</cp:lastPrinted>
  <dcterms:modified xsi:type="dcterms:W3CDTF">2018-05-28T08:27:00Z</dcterms:modified>
  <cp:revision>130</cp:revision>
  <dc:subject/>
  <dc:title/>
</cp:coreProperties>
</file>